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</w:rPr>
        <w:t>หน่วยงาน  สำนักการระบายน้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8630</wp:posOffset>
                </wp:positionH>
                <wp:positionV relativeFrom="paragraph">
                  <wp:posOffset>-309245</wp:posOffset>
                </wp:positionV>
                <wp:extent cx="802640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pt;height:37.05pt;mso-wrap-distance-left:9.05pt;mso-wrap-distance-right:9.05pt;mso-wrap-distance-top:0pt;mso-wrap-distance-bottom:0pt;margin-top:-24.35pt;mso-position-vertical-relative:text;margin-left:63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พันธกิจ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ภารกิ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ขอบเข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หน่วยงานรับผิดชอบ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ตามแผนราชการประจำป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กระบวนการด้านงบประมาณ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H SarabunIT๙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กระบวนการด้านบัญช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กระบวนการด้านพัสด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กระบวนการด้านตรวจสอบฎีก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เพื่อให้หน่วยงานปฏิบัติงานเป็นมาตรฐานเดียวกัน เป็นการเพิ่มประสิทธิภาพในการดำเนินงานขององค์ก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เพื่อประโยชน์ในการสอนงาน ตรวจสอบการทำงาน การควบคุม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ติดตามงาน และการประเมินการ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เพื่อให้ผู้ปฏิบัติงานไว้ใช้อ้างอิง มิให้เก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ผิดพลาดในการทำงาน เป็นการลดข้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ิดพลาดหรือความขัดแย้งที่อาจจะเก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ากการ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เป็นเครื่องมือที่สำคัญในการ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ย่างเป็นระบบและครบถ้วน ทั้งระด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งาน และผู้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ุกส่วนราชการในสำนักการระบายน้ำ</w:t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กระบวนการ</w:t>
      </w:r>
      <w:r>
        <w:rPr>
          <w:b/>
          <w:b/>
          <w:bCs/>
          <w:sz w:val="60"/>
          <w:sz w:val="60"/>
          <w:szCs w:val="60"/>
        </w:rPr>
        <w:t>บริหารงานคลั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81975</wp:posOffset>
                </wp:positionH>
                <wp:positionV relativeFrom="paragraph">
                  <wp:posOffset>133350</wp:posOffset>
                </wp:positionV>
                <wp:extent cx="79057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2.5pt;mso-wrap-distance-left:9.05pt;mso-wrap-distance-right:9.05pt;mso-wrap-distance-top:0pt;mso-wrap-distance-bottom:0pt;margin-top:10.5pt;mso-position-vertical-relative:text;margin-left:6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 </w:t>
      </w:r>
      <w:r>
        <w:rPr>
          <w:b/>
          <w:b/>
          <w:bCs/>
          <w:sz w:val="36"/>
          <w:sz w:val="36"/>
          <w:szCs w:val="36"/>
        </w:rPr>
        <w:t>กระบวนการงบประมาณและการเงิน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261620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ที่สำคั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บริหารจัดการด้านงบประมาณ การตรวจสอบฎีกาจัดซ้อจัดจ้างและการพัสดุ คุ้มค่า โปร่งใส เป็นธรรมและสามารถตรวจสอบได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การจัดทำงบการเงินถูกต้อง ทันภายในกำหนดเวล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ใช้จ่าย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เบิกจ่ายงบประมาณในภาพรว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บัญช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ูลค่า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595.3pt;mso-wrap-distance-left:9pt;mso-wrap-distance-right:0pt;mso-wrap-distance-top:0pt;mso-wrap-distance-bottom:0pt;margin-top:2.15pt;mso-position-vertical-relative:text;margin-left:4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กำหนดที่สำคัญ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บริหารจัดการด้านงบประมาณ การตรวจสอบฎีกาจัดซ้อจัดจ้างและการพัสดุ คุ้มค่า โปร่งใส เป็นธรรมและสามารถตรวจสอบ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การจัดทำงบการเงินถูกต้อง ทันภายในกำหนดเวล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gray" stroked="t" o:allowincell="t" style="position:absolute;margin-left:153.5pt;margin-top:19.25pt;width:27.7pt;height:39.7pt;mso-wrap-style:none;v-text-anchor:middle;rotation:90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ใช้จ่าย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ก่อหนี้ผูกพ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เบิกจ่ายงบประมาณในภาพร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จัดทำงบ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จัดทำราย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ูลค่า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244475</wp:posOffset>
                </wp:positionV>
                <wp:extent cx="352425" cy="504825"/>
                <wp:effectExtent l="29210" t="5715" r="285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153.5pt;margin-top:19.25pt;width:27.7pt;height:39.7pt;mso-wrap-style:none;v-text-anchor:middle;rotation:9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7560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เกี่ยวข้อง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ู้บริหารกรุงเทพมหานค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งบประมาณเพียงพอต่อการปฏิบัติงานตามภารกิจ และ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งานโครงการ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ิจกรรมต่างๆ 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ขออนุมัติเงินประจำงวด การโอ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ปลี่ยนแปล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 และการเบิกจ่ายเงินเป็นไปด้วยความรวดเร็วและถูกต้อ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มีส่วนได้ส่วนเสีย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ู่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ทำสัญญากับกรุงเทพมหานครได้ตามกำหน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ด้านกฎ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ระสิทธิภาพของกระบวน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คุ้มค่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บัญญัติกรุงเทพมหานค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รื่องวิธีการงบประมาณ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2529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แก้ไขเพิ่มเติ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2553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25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ะเบียบกรุงเทพมหานครว่าด้วย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เบิกจ่ายเงิน และการเก็บรักษาเงิน การนำส่งเงิน และการตรวจเงิ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255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แก้ไขเพิ่มเติม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256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ด้รับอนุมัติงบประมาณเพียงพอต่อการปฏิบัติงานและดำเนินโครงการ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ิจกรรมต่างๆ 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ด้รับอนุมัติเงินประจำงวด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โอน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ปลี่ยนแปลงงบประมาณ และเบิกจ่ายเงิน อย่างรวดเร็วทันต่อการดำเนินการโครงการ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ิจ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่างๆ 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260"/>
                        <w:gridCol w:w="23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กี่ยวข้อง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บริหารกรุงเทพมหานค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25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งบประมาณเพียงพอต่อการปฏิบัติงานตามภารกิจ และ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ำเนินงานโครงกา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ิจกรรมต่างๆ ของ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ดำเนินการขออนุมัติเงินประจำงวด การโอ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ลี่ยนแปล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บประมาณ และการเบิกจ่ายเงินเป็นไปด้วยความรวดเร็วและถูกต้อ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ส่วนได้ส่วนเสีย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ู่สัญญ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30.3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ทำสัญญากับกรุงเทพมหานครได้ตามกำหนด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กำหนดด้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สิทธิภาพของกระบวน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คุ้มค่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บัญญัติกรุงเทพมหานค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ื่องวิธีการงบประมาณ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2529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้ไขเพิ่มเติ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ฉบับที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2553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ฉบับที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25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เบียบกรุงเทพมหานครว่าด้ว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การเบิกจ่ายเงิน และการเก็บรักษาเงิน การนำส่งเงิน และการตรวจเงิน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255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ะแก้ไขเพิ่มเติม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ฉบับที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256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ด้รับอนุมัติงบประมาณเพียงพอต่อการปฏิบัติงานและดำเนินโครงกา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ิจกรรมต่างๆ ของ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ด้รับอนุมัติเงินประจำงวด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โอ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ลี่ยนแปลงงบประมาณ และเบิกจ่ายเงิน อย่างรวดเร็วทันต่อการดำเนินการโครงกา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่างๆ ของหน่วยงาน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549015</wp:posOffset>
                </wp:positionH>
                <wp:positionV relativeFrom="paragraph">
                  <wp:posOffset>326390</wp:posOffset>
                </wp:positionV>
                <wp:extent cx="485140" cy="504825"/>
                <wp:effectExtent l="5080" t="2159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25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549015</wp:posOffset>
                </wp:positionH>
                <wp:positionV relativeFrom="paragraph">
                  <wp:posOffset>384810</wp:posOffset>
                </wp:positionV>
                <wp:extent cx="485140" cy="504825"/>
                <wp:effectExtent l="5080" t="2159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30.3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กระบวนการ</w:t>
      </w:r>
      <w:r>
        <w:rPr>
          <w:b/>
          <w:b/>
          <w:bCs/>
          <w:sz w:val="60"/>
          <w:sz w:val="60"/>
          <w:szCs w:val="60"/>
        </w:rPr>
        <w:t>บริหารงานคลั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81975</wp:posOffset>
                </wp:positionH>
                <wp:positionV relativeFrom="paragraph">
                  <wp:posOffset>133350</wp:posOffset>
                </wp:positionV>
                <wp:extent cx="790575" cy="285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2.5pt;mso-wrap-distance-left:9.05pt;mso-wrap-distance-right:9.05pt;mso-wrap-distance-top:0pt;mso-wrap-distance-bottom:0pt;margin-top:10.5pt;mso-position-vertical-relative:text;margin-left:6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 </w:t>
      </w:r>
      <w:r>
        <w:rPr>
          <w:b/>
          <w:b/>
          <w:bCs/>
          <w:sz w:val="36"/>
          <w:sz w:val="36"/>
          <w:szCs w:val="36"/>
        </w:rPr>
        <w:t>กระบวนการด้านบัญช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674179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74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เกี่ยวข้อง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ู้บริหารกรุงเทพมหานค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บุคลากร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หน่วยงานของกรุงเทพมหานคร มีการบันทึกบัญชีอย่างเป็นระบบ สามารถจัดทำรายงานการเงินที่แสดงให้เห็นฐานะ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การเคลื่อนไหวของกระแสเงินสด และ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การเงินได้ถูกต้อง ครบถ้วน รวดเร็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มีส่วนได้ส่วนเสีย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จ้าหน้าที่ผู้ปฏิบัต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ให้ความเห็นที่ชัดเจนที่หน่วยงานสามารถนำไปปฏิบัติได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ด้านกฎ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ระสิทธิภาพของกระบวน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คุ้มค่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ะเบียบกรุงเทพมหานคร ว่าด้ว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รับเงิน การเบิกจ่ายเงิน ฯลฯ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555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แก้ไขเพิ่มเติม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256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ู่มือการบัญชีกรุงเทพมหานคร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บันทึกบัญชีอย่างเป็นระบบสามารถจัดทำรายงาน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สนอต่อผู้บริการ ได้ถูกต้อง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วดเร็ว ภายในเวลา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3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260"/>
                        <w:gridCol w:w="23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กี่ยวข้อง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บริหารกรุงเทพมหานค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ุคลากรของ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37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น่วยงานของกรุงเทพมหานคร มีการบันทึกบัญชีอย่างเป็นระบบ สามารถจัดทำรายงานการเงินที่แสดงให้เห็นฐานะ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ลการดำเนินงานการเคลื่อนไหวของกระแสเงินสด และจัดท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ายงานการเงินได้ถูกต้อง ครบถ้วน รวดเร็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ส่วนได้ส่วนเสีย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จ้าหน้าที่ผู้ปฏิบ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26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ความเห็นที่ชัดเจนที่หน่วยงานสามารถนำไปปฏิบัติได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กำหนดด้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สิทธิภาพของกระบวน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คุ้มค่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เบียบกรุงเทพมหานคร ว่าด้ว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รับเงิน การเบิกจ่ายเงิน ฯลฯ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55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ะแก้ไขเพิ่มเติม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ฉบับที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256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ู่มือการบัญชีกรุงเทพมหานคร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ำเนินการบันทึกบัญชีอย่างเป็นระบบสามารถจัดทำรายงาน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นอต่อผู้บริการ ได้ถูกต้อง 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วดเร็ว ภายในเวลาที่กำหน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2616200" cy="75603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ที่สำคั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บริหารจัดการด้านงบประมาณ การตรวจสอบฎีกาจัดซ้อจัดจ้างและการพัสดุ คุ้มค่าโปร่งใส เป็นธรรมและสามารถตรวจสอบได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การจัดทำงบการเงินถูกต้องภายในกำหนดเวล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ใช้จ่าย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เบิกจ่ายงบประมาณในภาพรว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บัญช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ูลค่า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595.3pt;mso-wrap-distance-left:9pt;mso-wrap-distance-right:0pt;mso-wrap-distance-top:0pt;mso-wrap-distance-bottom:0pt;margin-top:-31.5pt;mso-position-vertical:bottom;mso-position-vertical-relative:text;margin-left:4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กำหนดที่สำคัญ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บริหารจัดการด้านงบประมาณ การตรวจสอบฎีกาจัดซ้อจัดจ้างและการพัสดุ คุ้มค่าโปร่งใส เป็นธรรมและสามารถตรวจสอบ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การจัดทำงบการเงินถูกต้องภายในกำหนดเวล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gray" stroked="t" o:allowincell="t" style="position:absolute;margin-left:147.5pt;margin-top:6.05pt;width:27.7pt;height:39.7pt;mso-wrap-style:none;v-text-anchor:middle;rotation:90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ใช้จ่าย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ก่อหนี้ผูกพ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เบิกจ่ายงบประมาณในภาพร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จัดทำงบ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จัดทำราย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ูลค่า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549015</wp:posOffset>
                </wp:positionH>
                <wp:positionV relativeFrom="paragraph">
                  <wp:posOffset>478790</wp:posOffset>
                </wp:positionV>
                <wp:extent cx="485140" cy="504825"/>
                <wp:effectExtent l="5080" t="21590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37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339090</wp:posOffset>
                </wp:positionV>
                <wp:extent cx="485140" cy="504825"/>
                <wp:effectExtent l="5080" t="21590" r="635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26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873250</wp:posOffset>
                </wp:positionH>
                <wp:positionV relativeFrom="paragraph">
                  <wp:posOffset>76835</wp:posOffset>
                </wp:positionV>
                <wp:extent cx="352425" cy="504825"/>
                <wp:effectExtent l="29210" t="5715" r="285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147.5pt;margin-top:6.05pt;width:27.7pt;height:39.7pt;mso-wrap-style:none;v-text-anchor:middle;rotation:9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กระบวนการ</w:t>
      </w:r>
      <w:r>
        <w:rPr>
          <w:b/>
          <w:b/>
          <w:bCs/>
          <w:sz w:val="60"/>
          <w:sz w:val="60"/>
          <w:szCs w:val="60"/>
        </w:rPr>
        <w:t>บริหารงานคลั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81975</wp:posOffset>
                </wp:positionH>
                <wp:positionV relativeFrom="paragraph">
                  <wp:posOffset>133350</wp:posOffset>
                </wp:positionV>
                <wp:extent cx="790575" cy="285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2.5pt;mso-wrap-distance-left:9.05pt;mso-wrap-distance-right:9.05pt;mso-wrap-distance-top:0pt;mso-wrap-distance-bottom:0pt;margin-top:10.5pt;mso-position-vertical-relative:text;margin-left:6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 </w:t>
      </w:r>
      <w:r>
        <w:rPr>
          <w:b/>
          <w:b/>
          <w:bCs/>
          <w:sz w:val="36"/>
          <w:sz w:val="36"/>
          <w:szCs w:val="36"/>
        </w:rPr>
        <w:t>กระบวนการจัดหาพัสด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756031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เกี่ยวข้อง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บุคลากร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ัดหาพัสดุมีความคุ้มค่า โปร่งใส ตรวจสอบได้ทุกขั้นตอน ได้พัสดุที่มีคุณภาพ และทันตามเวลาที่กำหน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มีส่วนได้ส่วนเสีย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ู้มีอาชีพขาย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ับ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หาพัสดุมีโปร่งใสและมีการแข่งขันอย่างเป็น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ด้านกฎ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ระสิทธิภาพของกระบวน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คุ้มค่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ระราชบัญญํติการจัดซื้อจัดจ้างและการบริหารพัสดุภาครัฐ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25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ะเบียบกระทรวงการคลัง ว่าด้วยการจัดซื้อจัดจ้างและการบริหารพัสดุภาครัฐ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25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ฎกระทรว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กฏหมายของ ปป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ำสั่ง และแนวทางที่เกี่ยวข้อง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ประชาชนมีส่วนร่วมเพื่อตรวจสอบและป้องกันการทุจริ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ุ่งเน้นการเปิดเผยข้อมูลเพื่อความโปร่งใสและมีการแข่งขันอย่างเป็น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น้นการวางแผนและประสิทธิผลเพื่อให้เกิดประสิทธิภาพและประสิทธิผล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ำนึงถีงวัตถุประสงค์การใช้งานเป็นสำคัญเพื่อให้เกิดความคุ้มค่าในการใช้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ซื้อจัดจ้างมีกรอบการปฏิบัติงานที่เป็นมาตรฐานเดียวกัน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ด้พัสดุที่มีคุณภาพมาตรฐานภายใต้งบประมาณที่จำก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260"/>
                        <w:gridCol w:w="23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กี่ยวข้อง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ุคลากรของ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37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ัดหาพัสดุมีความคุ้มค่า โปร่งใส ตรวจสอบได้ทุกขั้นตอน ได้พัสดุที่มีคุณภาพ และทันตามเวลาที่กำหน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ส่วนได้ส่วนเสีย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มีอาชีพขา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บ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26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จัดหาพัสดุมีโปร่งใสและมีการแข่งขันอย่างเป็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กำหนดด้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สิทธิภาพของกระบวน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คุ้มค่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ระราชบัญญํติการจัดซื้อจัดจ้างและการบริหารพัสดุภาครัฐ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25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เบียบกระทรวงการคลัง ว่าด้วยการจัดซื้อจัดจ้างและการบริหารพัสดุภาครัฐ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25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ฎกระทร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กฏหมายของ ปป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ำสั่ง และแนวทางที่เกี่ยวข้อง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ระชาชนมีส่วนร่วมเพื่อตรวจสอบและป้องกันการทุจริ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ุ่งเน้นการเปิดเผยข้อมูลเพื่อความโปร่งใสและมีการแข่งขันอย่างเป็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น้นการวางแผนและประสิทธิผลเพื่อให้เกิดประสิทธิภาพและประสิทธิผล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ำนึงถีงวัตถุประสงค์การใช้งานเป็นสำคัญเพื่อให้เกิดความคุ้มค่าในการใช้จ่าย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จัดซื้อจัดจ้างมีกรอบการปฏิบัติงานที่เป็นมาตรฐานเดียวกัน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ด้พัสดุที่มีคุณภาพมาตรฐานภายใต้งบประมาณที่จำก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2616200" cy="756031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ที่สำคั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บริหารจัดการด้านงบประมาณ การตรวจสอบฎีกาจัดซ้อจัดจ้างและการพัสดุ อย่างโปร่งใส เป็นธรรมและสามารถตรวจสอบได้ทุกขั้นตอน การจัดทำงบการเงินถูกต้อง และทันภายในกำหนดเวล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ใช้จ่าย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เบิกจ่ายงบประมาณในภาพรว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บัญช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ูลค่า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595.3pt;mso-wrap-distance-left:9pt;mso-wrap-distance-right:0pt;mso-wrap-distance-top:0pt;mso-wrap-distance-bottom:0pt;margin-top:-31.5pt;mso-position-vertical:bottom;mso-position-vertical-relative:text;margin-left:4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กำหนดที่สำคัญ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บริหารจัดการด้านงบประมาณ การตรวจสอบฎีกาจัดซ้อจัดจ้างและการพัสดุ อย่างโปร่งใส เป็นธรรมและสามารถตรวจสอบได้ทุกขั้นตอน การจัดทำงบการเงินถูกต้อง และทันภายในกำหนดเวล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gray" stroked="t" o:allowincell="t" style="position:absolute;margin-left:147.5pt;margin-top:6.05pt;width:27.7pt;height:39.7pt;mso-wrap-style:none;v-text-anchor:middle;rotation:90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ใช้จ่าย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ก่อหนี้ผูกพ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เบิกจ่ายงบประมาณในภาพร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จัดทำงบ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จัดทำราย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ูลค่า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549015</wp:posOffset>
                </wp:positionH>
                <wp:positionV relativeFrom="paragraph">
                  <wp:posOffset>478790</wp:posOffset>
                </wp:positionV>
                <wp:extent cx="485140" cy="504825"/>
                <wp:effectExtent l="5080" t="21590" r="635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37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549015</wp:posOffset>
                </wp:positionH>
                <wp:positionV relativeFrom="paragraph">
                  <wp:posOffset>339090</wp:posOffset>
                </wp:positionV>
                <wp:extent cx="485140" cy="504825"/>
                <wp:effectExtent l="5080" t="21590" r="635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26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873250</wp:posOffset>
                </wp:positionH>
                <wp:positionV relativeFrom="paragraph">
                  <wp:posOffset>76835</wp:posOffset>
                </wp:positionV>
                <wp:extent cx="352425" cy="504825"/>
                <wp:effectExtent l="29210" t="5715" r="285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147.5pt;margin-top:6.05pt;width:27.7pt;height:39.7pt;mso-wrap-style:none;v-text-anchor:middle;rotation:9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กระบวนการ</w:t>
      </w:r>
      <w:r>
        <w:rPr>
          <w:b/>
          <w:b/>
          <w:bCs/>
          <w:sz w:val="60"/>
          <w:sz w:val="60"/>
          <w:szCs w:val="60"/>
        </w:rPr>
        <w:t>บริหารงานคลั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81975</wp:posOffset>
                </wp:positionH>
                <wp:positionV relativeFrom="paragraph">
                  <wp:posOffset>133350</wp:posOffset>
                </wp:positionV>
                <wp:extent cx="790575" cy="2857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2.5pt;mso-wrap-distance-left:9.05pt;mso-wrap-distance-right:9.05pt;mso-wrap-distance-top:0pt;mso-wrap-distance-bottom:0pt;margin-top:10.5pt;mso-position-vertical-relative:text;margin-left:6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 </w:t>
      </w:r>
      <w:r>
        <w:rPr>
          <w:b/>
          <w:b/>
          <w:bCs/>
          <w:sz w:val="36"/>
          <w:sz w:val="36"/>
          <w:szCs w:val="36"/>
        </w:rPr>
        <w:t>กระบวนการด้านตรวจสอบฎีกา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75603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เกี่ยวข้อง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บุคลากร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ตรวจสอบฎีกาถูกต้อง ครบถ้วน เป็นไปตาม พระราชบัญญัติระเบียบ ข้อกฎหมาย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ฏกระทรวง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หนังสือสั่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มีส่วนได้ส่วนเสีย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ต้อง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ู้มีอาชีพขาย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ับ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วามรวดเร็วในการเบิกจ่าย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ด้านกฎ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ระสิทธิภาพของกระบวน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วามคุ้มค่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ะเบียบกรุงเทพมหานครว่าด้ว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ับเงิน การเบิกจ่ายเงิน ฯลฯ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2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และแก้ไขเพิ่มเติ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ระราชบัญญํติการจัดซื้อจัดจ้างและการบริหารพัสดุภาครัฐ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25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ะเบียบกระทรวงการคลัง ว่าด้วยการจัดซื้อจัดจ้างและการบริหารพัสดุภาครัฐ 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25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ฎกระทรว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กฏหมายของ ปป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ำสั่ง และแนวทางที่เกี่ยวข้อง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วามคุ้มค่าในใช้จ่ายเงิน ถูกต้อ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รบถ้วน เป็นไปตามระเบียบ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กฎหมาย  ฯลฯ ทันภายในกำหนดเวลา ทำให้การบริหารงบประมาณเป็นไปตามแผนข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รุงเทพมหานค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260"/>
                        <w:gridCol w:w="23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กี่ยวข้อง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ุคลากรของ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37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การตรวจสอบฎีกาถูกต้อง ครบถ้วน เป็นไปตาม พระราชบัญญัติระเบียบ ข้อกฎหมาย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กฏกระทรวง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นังสือสั่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ส่วนได้ส่วนเสีย</w:t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ต้อง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มีอาชีพขา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บจ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shape id="shape_0" fillcolor="gray" stroked="t" o:allowincell="t" style="position:absolute;margin-left:279.45pt;margin-top:26.7pt;width:38.15pt;height:39.7pt;mso-wrap-style:none;v-text-anchor:middle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วามรวดเร็วในการเบิกจ่าย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กำหนดด้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สิทธิภาพของกระบวน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คุ้มค่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เบียบกรุงเทพมหานครว่าด้ว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บเงิน การเบิกจ่ายเงิน ฯลฯ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25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ะแก้ไขเพิ่มเติ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ระราชบัญญํติการจัดซื้อจัดจ้างและการบริหารพัสดุภาครัฐ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25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เบียบกระทรวงการคลัง ว่าด้วยการจัดซื้อจัดจ้างและการบริหารพัสดุภาครัฐ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25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ฎกระทร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กฏหมายของ ปป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คำสั่ง และแนวทางที่เกี่ยวข้อง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ความคุ้มค่าในใช้จ่ายเงิน ถูกต้อ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ครบถ้วน เป็นไปตามระเบียบ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กฎหมาย  ฯลฯ ทันภายในกำหนดเวลา ทำให้การบริหารงบประมาณเป็นไปตามแผนข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รุงเทพมหานค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2616200" cy="756031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กำหนดที่สำคั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บริหารจัดการด้านงบประมาณ การตรวจสอบฎีกาจัดซ้อจัดจ้างและการพัสดุ อย่างโปร่งใส เป็นธรรมและสามารถตรวจสอบได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การจัดทำงบการเงินถูกต้องภายในกำหนดเวล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ใช้จ่าย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องการเบิกจ่ายงบประมาณในภาพรว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บัญช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มูลค่า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ถูกต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595.3pt;mso-wrap-distance-left:9pt;mso-wrap-distance-right:0pt;mso-wrap-distance-top:0pt;mso-wrap-distance-bottom:0pt;margin-top:-31.5pt;mso-position-vertical:bottom;mso-position-vertical-relative:text;margin-left:4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กำหนดที่สำคัญ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บริหารจัดการด้านงบประมาณ การตรวจสอบฎีกาจัดซ้อจัดจ้างและการพัสดุ อย่างโปร่งใส เป็นธรรมและสามารถตรวจสอบ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การจัดทำงบการเงินถูกต้องภายในกำหนดเวล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gray" stroked="t" o:allowincell="t" style="position:absolute;margin-left:147.5pt;margin-top:6.05pt;width:27.7pt;height:39.7pt;mso-wrap-style:none;v-text-anchor:middle;rotation:90" type="_x0000_t13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ใช้จ่าย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ก่อหนี้ผูกพ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องการเบิกจ่ายงบประมาณในภาพร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การจัดทำงบ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ความ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จัดทำราย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มูลค่า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ถูกต้อ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549015</wp:posOffset>
                </wp:positionH>
                <wp:positionV relativeFrom="paragraph">
                  <wp:posOffset>478790</wp:posOffset>
                </wp:positionV>
                <wp:extent cx="485140" cy="504825"/>
                <wp:effectExtent l="5080" t="21590" r="6350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37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549015</wp:posOffset>
                </wp:positionH>
                <wp:positionV relativeFrom="paragraph">
                  <wp:posOffset>339090</wp:posOffset>
                </wp:positionV>
                <wp:extent cx="485140" cy="504825"/>
                <wp:effectExtent l="5080" t="21590" r="635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79.45pt;margin-top:26.7pt;width:38.15pt;height:39.7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873250</wp:posOffset>
                </wp:positionH>
                <wp:positionV relativeFrom="paragraph">
                  <wp:posOffset>76835</wp:posOffset>
                </wp:positionV>
                <wp:extent cx="352425" cy="504825"/>
                <wp:effectExtent l="29210" t="5715" r="285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504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147.5pt;margin-top:6.05pt;width:27.7pt;height:39.7pt;mso-wrap-style:none;v-text-anchor:middle;rotation:9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Cordia New" w:cs="TH SarabunIT๙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07:00Z</dcterms:created>
  <dc:creator>hp</dc:creator>
  <dc:description/>
  <cp:keywords/>
  <dc:language>en-US</dc:language>
  <cp:lastModifiedBy> </cp:lastModifiedBy>
  <cp:lastPrinted>2018-05-15T18:02:00Z</cp:lastPrinted>
  <dcterms:modified xsi:type="dcterms:W3CDTF">2018-05-15T11:07:00Z</dcterms:modified>
  <cp:revision>2</cp:revision>
  <dc:subject/>
  <dc:title/>
</cp:coreProperties>
</file>